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Комплексное и устойчивое</w:t>
      </w:r>
    </w:p>
    <w:p>
      <w:pPr>
        <w:pStyle w:val="Normal"/>
        <w:autoSpaceDE w:val="false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тие </w:t>
      </w:r>
    </w:p>
    <w:p>
      <w:pPr>
        <w:pStyle w:val="Normal"/>
        <w:autoSpaceDE w:val="false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 сфере строительства, транспорта</w:t>
      </w:r>
    </w:p>
    <w:p>
      <w:pPr>
        <w:pStyle w:val="Normal"/>
        <w:autoSpaceDE w:val="false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 дорожного хозяйства»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 2023 – 2027 годы»</w:t>
      </w:r>
    </w:p>
    <w:p>
      <w:pPr>
        <w:pStyle w:val="ConsPlusTitle"/>
        <w:widowControl/>
        <w:spacing w:lineRule="auto" w:line="264"/>
        <w:ind w:left="5245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26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spacing w:lineRule="auto" w:line="26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дельные мероприятия по управлению реализацией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»</w:t>
      </w:r>
    </w:p>
    <w:p>
      <w:pPr>
        <w:pStyle w:val="ConsPlusNormal"/>
        <w:widowControl/>
        <w:spacing w:lineRule="auto" w:line="26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«Управление капитального строительства муниципального образования Брюховецкий район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«Управление капитального строительства муниципального образования Брюховецкий район» (далее - МКУ «УКС МОБР»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МКУ «УКС МОБР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деятельности МКУ «УКС МОБР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функции заказчика-застройщи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целев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азате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храненных рабочих мест в МКУ «УКС МОБР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2027 годы, реализуется в один этап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ссигновани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60 734,5тыс. руб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муниципального образования Брюховецкий район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1 055,6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1 208,8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2 349,1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3 060,5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3 060,5 тыс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е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КУ «УКС МОБР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текущего состояния и прогноз</w:t>
      </w:r>
    </w:p>
    <w:p>
      <w:pPr>
        <w:pStyle w:val="Normal"/>
        <w:autoSpaceDE w:val="false"/>
        <w:ind w:left="10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я муниципального образования в области строительств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настоящее время в администрации муниципального образования Брюховецкий район имеется 32 структурных подразделений, муниципальных и автономных учреждений. Ежегодно в структурных подразделениях администрации муниципального образования Брюховецкий район проводятся работы по подготовке сметной документации на капитальный ремонт зданий и сооружений, новое строительство, ведётся строительный контроль за ходом выполнения строительно-монтажных работ (далее – СМР). На выполнение работ по подготовке сметной документации на капитальный ремонт зданий и сооружений, проведение строительного контроля за СМР заключаются договора с подрядными организациями. За выполненные работы по подготовке сметной документации на капитальный ремонт зданий и сооружений, новое строительство и ведение строительного контроля СМР администрацией муниципального образования Брюховецкий район оплачиваются бюджетные средства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МКУ «УКС МОБР» позволяет сэкономить 2 000,0 тыс. рублей бюджетных средств в год за счёт бесплатного оказания услуг по подготовке сметной документации на капитальный ремонт зданий и сооружений, проведение строительного контроля за СМР и обеспечит поступление в бюджет муниципального образования Брюховецкий район не менее 500 тыс. рублей от предоставления платных услуг ежегодно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ю подпрограммы предполагается осуществлять в течение 5 лет (2023 - 2027 годы) в один этап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целевые показатели достижения целей и решения задач подпрограммы представлены в таблице: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188"/>
        <w:gridCol w:w="1475"/>
        <w:gridCol w:w="1212"/>
        <w:gridCol w:w="1707"/>
        <w:gridCol w:w="1701"/>
        <w:gridCol w:w="1559"/>
        <w:gridCol w:w="1560"/>
        <w:gridCol w:w="1701"/>
      </w:tblGrid>
      <w:tr>
        <w:trPr>
          <w:trHeight w:val="31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278" w:hRule="atLeast"/>
          <w:cantSplit w:val="true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 обеспечение функционирования МКУ «УКС МОБР»</w:t>
            </w:r>
          </w:p>
        </w:tc>
      </w:tr>
      <w:tr>
        <w:trPr>
          <w:trHeight w:val="382" w:hRule="atLeast"/>
          <w:cantSplit w:val="true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финансирование деятельности МКУ «УКС МОБР»</w:t>
            </w:r>
          </w:p>
        </w:tc>
      </w:tr>
      <w:tr>
        <w:trPr>
          <w:trHeight w:val="1975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храненных рабочих мест в МКУ «УКС МОБР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683" w:hRule="atLeast"/>
          <w:cantSplit w:val="true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2: 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</w:tc>
      </w:tr>
      <w:tr>
        <w:trPr>
          <w:trHeight w:val="316" w:hRule="atLeast"/>
          <w:cantSplit w:val="true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осуществление функции заказчика застройщика</w:t>
            </w:r>
          </w:p>
        </w:tc>
      </w:tr>
      <w:tr>
        <w:trPr>
          <w:trHeight w:val="6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 оказанных МКУ «УКС МОБР»  платных усл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 оказанных МКУ «УКС МОБР» бесплатных усл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ых показателей определяется на основании анализа итогов работы МКУ «УКС МОБР» в конце каждого календарного года.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09" w:top="1701" w:footer="0" w:bottom="567"/>
          <w:pgNumType w:start="4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3. Перечень мероприятий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тдельные мероприятия по управлению реализацией муниципальной программ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552"/>
        <w:gridCol w:w="1272"/>
        <w:gridCol w:w="1417"/>
        <w:gridCol w:w="1141"/>
        <w:gridCol w:w="9"/>
        <w:gridCol w:w="1128"/>
        <w:gridCol w:w="1140"/>
        <w:gridCol w:w="1136"/>
        <w:gridCol w:w="1134"/>
        <w:gridCol w:w="1977"/>
        <w:gridCol w:w="7"/>
        <w:gridCol w:w="1985"/>
      </w:tblGrid>
      <w:tr>
        <w:trPr>
          <w:trHeight w:val="518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Источник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Объем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Участник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3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беспечение функционирования МКУ «УКС МОБР»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3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инансирование деятельности МКУ «УКС МОБР»; Осуществление функции заказчика-застройщ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ыделение денежных средств на выплату заработной платы, аренду помещений, членские взносы и др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 734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 055,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 208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 34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0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060,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охранение 19 рабочих мест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-главный распорядитель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КУ «УКС МОБР»  -получатель субсиди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734,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55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08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4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60,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734,5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55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08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4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60,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1701" w:footer="0" w:bottom="567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PlusNonformat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1985"/>
        <w:gridCol w:w="1417"/>
        <w:gridCol w:w="1276"/>
        <w:gridCol w:w="1417"/>
        <w:gridCol w:w="1276"/>
        <w:gridCol w:w="1418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7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тдельные мероприятия по управлению реализацией муниципальной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 7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0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 3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 0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 060,5</w:t>
            </w:r>
          </w:p>
        </w:tc>
      </w:tr>
      <w:tr>
        <w:trPr>
          <w:trHeight w:val="3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 7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0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 3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 0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 060,5</w:t>
            </w:r>
          </w:p>
        </w:tc>
      </w:tr>
    </w:tbl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определены на основании бюджетной сметы финансирования МКУ «УКС МОБР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Брюховецкий район.</w:t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134" w:right="1134" w:gutter="0" w:header="709" w:top="1701" w:footer="0" w:bottom="567"/>
          <w:pgNumType w:start="7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соответствии с разработанным комплексом мероприят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и методы организации управления реализацией Подпрограммой определяются правовыми актами муниципального образования Брюховец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финансирования Подпрограммы, учет расходов на ее выполнение, а также отчетность об использовании определяются правовыми актами муниципального образования Брюховец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носят прогнозный характер и подлежат уточнению в соответствии с решением о бюджете муниципального образования Брюховецкий район на соответствующий финансовы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ходе реализации Подпрограммы предоставляется координатору муниципальной программы до 20 числа месяца, следующего за отчётным периодом и до 15 февраля по итогам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и координацию исполнения Подпрограммы осуществляет муниципальное казённое учреждение «Управление капитального строительства муниципального образования Брюховец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исполнения Подпрограммы и освоением выделяемых средств осуществляет начальник МКУ «УКС МОБР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рюховецкий район                                                                     Е.Д. Самарский</w:t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5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6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343434"/>
      <w:sz w:val="16"/>
      <w:szCs w:val="16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6:32:00Z</dcterms:created>
  <dc:creator>GlushihinSF</dc:creator>
  <dc:description/>
  <cp:keywords/>
  <dc:language>en-US</dc:language>
  <cp:lastModifiedBy>User</cp:lastModifiedBy>
  <cp:lastPrinted>2025-12-25T10:41:00Z</cp:lastPrinted>
  <dcterms:modified xsi:type="dcterms:W3CDTF">2025-12-25T07:41:00Z</dcterms:modified>
  <cp:revision>62</cp:revision>
  <dc:subject/>
  <dc:title>Об утверждении Муниципальной целевой программы</dc:title>
</cp:coreProperties>
</file>